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732367381"/>
      <w:bookmarkStart w:id="1" w:name="__Fieldmark__60_732367381"/>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732367381"/>
      <w:bookmarkStart w:id="3" w:name="__Fieldmark__61_732367381"/>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732367381"/>
      <w:bookmarkStart w:id="5" w:name="__Fieldmark__71_732367381"/>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732367381"/>
      <w:bookmarkStart w:id="7" w:name="__Fieldmark__72_732367381"/>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732367381"/>
      <w:bookmarkStart w:id="9" w:name="__Fieldmark__90_732367381"/>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732367381"/>
      <w:bookmarkStart w:id="11" w:name="__Fieldmark__91_732367381"/>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732367381"/>
      <w:bookmarkStart w:id="13" w:name="__Fieldmark__92_732367381"/>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732367381"/>
      <w:bookmarkStart w:id="15" w:name="__Fieldmark__93_732367381"/>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732367381"/>
      <w:bookmarkStart w:id="17" w:name="__Fieldmark__94_732367381"/>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732367381"/>
      <w:bookmarkStart w:id="19" w:name="__Fieldmark__95_732367381"/>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732367381"/>
      <w:bookmarkStart w:id="21" w:name="__Fieldmark__96_732367381"/>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732367381"/>
      <w:bookmarkStart w:id="23" w:name="__Fieldmark__97_732367381"/>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732367381"/>
      <w:bookmarkStart w:id="25" w:name="__Fieldmark__103_732367381"/>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732367381"/>
      <w:bookmarkStart w:id="27" w:name="__Fieldmark__104_732367381"/>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732367381"/>
      <w:bookmarkStart w:id="29" w:name="__Fieldmark__107_732367381"/>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732367381"/>
      <w:bookmarkStart w:id="31" w:name="__Fieldmark__108_732367381"/>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732367381"/>
      <w:bookmarkStart w:id="33" w:name="__Fieldmark__111_732367381"/>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732367381"/>
      <w:bookmarkStart w:id="35" w:name="__Fieldmark__112_732367381"/>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732367381"/>
      <w:bookmarkStart w:id="37" w:name="__Fieldmark__114_732367381"/>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732367381"/>
      <w:bookmarkStart w:id="39" w:name="__Fieldmark__115_732367381"/>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732367381"/>
      <w:bookmarkStart w:id="41" w:name="__Fieldmark__117_732367381"/>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732367381"/>
      <w:bookmarkStart w:id="43" w:name="__Fieldmark__118_732367381"/>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732367381"/>
      <w:bookmarkStart w:id="45" w:name="__Fieldmark__120_732367381"/>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732367381"/>
      <w:bookmarkStart w:id="47" w:name="__Fieldmark__121_732367381"/>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732367381"/>
      <w:bookmarkStart w:id="49" w:name="__Fieldmark__122_732367381"/>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732367381"/>
      <w:bookmarkStart w:id="51" w:name="__Fieldmark__123_732367381"/>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732367381"/>
      <w:bookmarkStart w:id="53" w:name="__Fieldmark__124_732367381"/>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732367381"/>
      <w:bookmarkStart w:id="55" w:name="__Fieldmark__125_732367381"/>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732367381"/>
      <w:bookmarkStart w:id="57" w:name="__Fieldmark__126_732367381"/>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732367381"/>
      <w:bookmarkStart w:id="59" w:name="__Fieldmark__127_732367381"/>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732367381"/>
      <w:bookmarkStart w:id="61" w:name="__Fieldmark__128_732367381"/>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732367381"/>
      <w:bookmarkStart w:id="63" w:name="__Fieldmark__129_732367381"/>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732367381"/>
      <w:bookmarkStart w:id="65" w:name="__Fieldmark__131_732367381"/>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732367381"/>
      <w:bookmarkStart w:id="67" w:name="__Fieldmark__132_732367381"/>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732367381"/>
      <w:bookmarkStart w:id="69" w:name="__Fieldmark__136_732367381"/>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732367381"/>
      <w:bookmarkStart w:id="71" w:name="__Fieldmark__137_732367381"/>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732367381"/>
      <w:bookmarkStart w:id="73" w:name="__Fieldmark__140_732367381"/>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732367381"/>
      <w:bookmarkStart w:id="75" w:name="__Fieldmark__141_732367381"/>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732367381"/>
      <w:bookmarkStart w:id="77" w:name="__Fieldmark__147_732367381"/>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732367381"/>
      <w:bookmarkStart w:id="79" w:name="__Fieldmark__148_732367381"/>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732367381"/>
      <w:bookmarkStart w:id="81" w:name="__Fieldmark__150_732367381"/>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732367381"/>
      <w:bookmarkStart w:id="83" w:name="__Fieldmark__151_732367381"/>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732367381"/>
      <w:bookmarkStart w:id="85" w:name="__Fieldmark__152_732367381"/>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732367381"/>
      <w:bookmarkStart w:id="87" w:name="__Fieldmark__153_732367381"/>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732367381"/>
      <w:bookmarkStart w:id="89" w:name="__Fieldmark__182_732367381"/>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732367381"/>
      <w:bookmarkStart w:id="91" w:name="__Fieldmark__183_732367381"/>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732367381"/>
      <w:bookmarkStart w:id="93" w:name="__Fieldmark__184_732367381"/>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732367381"/>
      <w:bookmarkStart w:id="95" w:name="__Fieldmark__185_732367381"/>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732367381"/>
      <w:bookmarkStart w:id="97" w:name="__Fieldmark__186_732367381"/>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732367381"/>
      <w:bookmarkStart w:id="99" w:name="__Fieldmark__188_732367381"/>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732367381"/>
      <w:bookmarkStart w:id="101" w:name="__Fieldmark__189_732367381"/>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732367381"/>
      <w:bookmarkStart w:id="103" w:name="__Fieldmark__190_732367381"/>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732367381"/>
      <w:bookmarkStart w:id="105" w:name="__Fieldmark__191_732367381"/>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732367381"/>
      <w:bookmarkStart w:id="107" w:name="__Fieldmark__192_732367381"/>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732367381"/>
      <w:bookmarkStart w:id="109" w:name="__Fieldmark__194_732367381"/>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732367381"/>
      <w:bookmarkStart w:id="111" w:name="__Fieldmark__195_732367381"/>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732367381"/>
      <w:bookmarkStart w:id="113" w:name="__Fieldmark__196_732367381"/>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732367381"/>
      <w:bookmarkStart w:id="115" w:name="__Fieldmark__197_732367381"/>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732367381"/>
      <w:bookmarkStart w:id="117" w:name="__Fieldmark__198_732367381"/>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732367381"/>
      <w:bookmarkStart w:id="119" w:name="__Fieldmark__200_732367381"/>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732367381"/>
      <w:bookmarkStart w:id="121" w:name="__Fieldmark__201_732367381"/>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732367381"/>
      <w:bookmarkStart w:id="123" w:name="__Fieldmark__202_732367381"/>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732367381"/>
      <w:bookmarkStart w:id="125" w:name="__Fieldmark__203_732367381"/>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732367381"/>
      <w:bookmarkStart w:id="127" w:name="__Fieldmark__204_732367381"/>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732367381"/>
      <w:bookmarkStart w:id="129" w:name="__Fieldmark__207_732367381"/>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732367381"/>
      <w:bookmarkStart w:id="131" w:name="__Fieldmark__208_732367381"/>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732367381"/>
      <w:bookmarkStart w:id="133" w:name="__Fieldmark__209_732367381"/>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732367381"/>
      <w:bookmarkStart w:id="135" w:name="__Fieldmark__210_732367381"/>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732367381"/>
      <w:bookmarkStart w:id="137" w:name="__Fieldmark__211_732367381"/>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732367381"/>
      <w:bookmarkStart w:id="139" w:name="__Fieldmark__212_732367381"/>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732367381"/>
      <w:bookmarkStart w:id="141" w:name="__Fieldmark__213_732367381"/>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732367381"/>
      <w:bookmarkStart w:id="143" w:name="__Fieldmark__214_732367381"/>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732367381"/>
      <w:bookmarkStart w:id="145" w:name="__Fieldmark__215_732367381"/>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732367381"/>
      <w:bookmarkStart w:id="147" w:name="__Fieldmark__216_732367381"/>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732367381"/>
      <w:bookmarkStart w:id="149" w:name="__Fieldmark__218_732367381"/>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732367381"/>
      <w:bookmarkStart w:id="151" w:name="__Fieldmark__219_732367381"/>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732367381"/>
      <w:bookmarkStart w:id="153" w:name="__Fieldmark__220_732367381"/>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732367381"/>
      <w:bookmarkStart w:id="155" w:name="__Fieldmark__221_732367381"/>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732367381"/>
      <w:bookmarkStart w:id="157" w:name="__Fieldmark__222_732367381"/>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732367381"/>
      <w:bookmarkStart w:id="159" w:name="__Fieldmark__229_732367381"/>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732367381"/>
      <w:bookmarkStart w:id="161" w:name="__Fieldmark__230_732367381"/>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732367381"/>
      <w:bookmarkStart w:id="163" w:name="__Fieldmark__231_732367381"/>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732367381"/>
      <w:bookmarkStart w:id="165" w:name="__Fieldmark__232_732367381"/>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732367381"/>
      <w:bookmarkStart w:id="167" w:name="__Fieldmark__233_732367381"/>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732367381"/>
      <w:bookmarkStart w:id="169" w:name="__Fieldmark__234_732367381"/>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732367381"/>
      <w:bookmarkStart w:id="171" w:name="__Fieldmark__235_732367381"/>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732367381"/>
      <w:bookmarkStart w:id="173" w:name="__Fieldmark__236_732367381"/>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732367381"/>
      <w:bookmarkStart w:id="175" w:name="__Fieldmark__239_732367381"/>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732367381"/>
      <w:bookmarkStart w:id="177" w:name="__Fieldmark__240_732367381"/>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732367381"/>
      <w:bookmarkStart w:id="179" w:name="__Fieldmark__275_732367381"/>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732367381"/>
      <w:bookmarkStart w:id="181" w:name="__Fieldmark__276_732367381"/>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732367381"/>
      <w:bookmarkStart w:id="183" w:name="__Fieldmark__286_732367381"/>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732367381"/>
      <w:bookmarkStart w:id="185" w:name="__Fieldmark__287_732367381"/>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732367381"/>
      <w:bookmarkStart w:id="187" w:name="__Fieldmark__289_732367381"/>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732367381"/>
      <w:bookmarkStart w:id="189" w:name="__Fieldmark__290_732367381"/>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732367381"/>
      <w:bookmarkStart w:id="191" w:name="__Fieldmark__292_732367381"/>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732367381"/>
      <w:bookmarkStart w:id="193" w:name="__Fieldmark__293_732367381"/>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